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профсоюзный уголо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заработной платы педагогических работников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общего образования (с 01.10.2012г.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ЗОВАЯ ЧАСТЬ:</w:t>
      </w:r>
    </w:p>
    <w:p>
      <w:pPr>
        <w:pStyle w:val="Normal"/>
        <w:spacing w:before="0" w:after="200"/>
        <w:ind w:firstLine="7938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83185</wp:posOffset>
                </wp:positionV>
                <wp:extent cx="427355" cy="25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4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едне-спец. 1,23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101600</wp:posOffset>
                </wp:positionV>
                <wp:extent cx="427355" cy="234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клад базовый (ставка за 18ч.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т.</w:t>
      </w:r>
      <w:r>
        <w:rPr>
          <w:rFonts w:cs="Times New Roman" w:ascii="Times New Roman" w:hAnsi="Times New Roman"/>
          <w:b/>
          <w:sz w:val="28"/>
          <w:szCs w:val="28"/>
        </w:rPr>
        <w:t>=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аз.</w:t>
      </w:r>
      <w:r>
        <w:rPr>
          <w:rFonts w:cs="Times New Roman" w:ascii="Times New Roman" w:hAnsi="Times New Roman"/>
          <w:b/>
          <w:sz w:val="28"/>
          <w:szCs w:val="28"/>
        </w:rPr>
        <w:t>=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т.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аз.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бр-я</w:t>
      </w:r>
    </w:p>
    <w:p>
      <w:pPr>
        <w:pStyle w:val="Normal"/>
        <w:spacing w:before="0" w:after="200"/>
        <w:ind w:firstLine="793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е 1,5</w:t>
      </w:r>
    </w:p>
    <w:p>
      <w:pPr>
        <w:pStyle w:val="Normal"/>
        <w:spacing w:before="0" w:after="200"/>
        <w:ind w:firstLine="425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4253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т.</w:t>
      </w:r>
      <w:r>
        <w:rPr>
          <w:rFonts w:cs="Times New Roman" w:ascii="Times New Roman" w:hAnsi="Times New Roman"/>
          <w:b/>
          <w:sz w:val="28"/>
          <w:szCs w:val="28"/>
        </w:rPr>
        <w:t>=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аз.</w:t>
      </w:r>
      <w:r>
        <w:rPr>
          <w:rFonts w:cs="Times New Roman" w:ascii="Times New Roman" w:hAnsi="Times New Roman"/>
          <w:b/>
          <w:sz w:val="28"/>
          <w:szCs w:val="28"/>
        </w:rPr>
        <w:t>= 4611х1,23 = 5671 руб.</w:t>
      </w:r>
    </w:p>
    <w:p>
      <w:pPr>
        <w:pStyle w:val="Normal"/>
        <w:spacing w:before="0" w:after="200"/>
        <w:ind w:firstLine="425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4611х1,5 = 6916 руб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клад (должностной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олж.</w:t>
      </w:r>
      <w:r>
        <w:rPr>
          <w:rFonts w:cs="Times New Roman" w:ascii="Times New Roman" w:hAnsi="Times New Roman"/>
          <w:b/>
          <w:sz w:val="28"/>
          <w:szCs w:val="28"/>
        </w:rPr>
        <w:t>=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аз.</w:t>
      </w:r>
      <w:r>
        <w:rPr>
          <w:rFonts w:cs="Times New Roman" w:ascii="Times New Roman" w:hAnsi="Times New Roman"/>
          <w:b/>
          <w:sz w:val="28"/>
          <w:szCs w:val="28"/>
        </w:rPr>
        <w:t>х количество часов/норма час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учитель с высшим образованием имеет нагрузку 24 часа - его должностной оклад составит: 4611х1,5х24/18 = 9222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латы педагогическим работникам за неаудиторную занятость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ное руководство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оянная часть за клас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0руб. + 50руб. х кол-во уч-с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ка тетрадей: нач. классы, русский, родной язык и литература, математика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остранный язык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тика, обществознание, биология, химия, физика, география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долж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кол-ва дет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ование: мастерскими, учебно-опытным участком, спортзалом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ыми кабинетами, музеем, лабораторией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Т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ст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раз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ство предметной, методической комиссией, методобъединением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баз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учителя в общеобразовательном учреждении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долж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ИМУЛИРУЮЩИЕ ВЫПЛАТЫ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таж: от 2-6 лет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%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от 6-10 лет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; от 10-15 лет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; &gt;15 лет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квалификационную категорию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ат. 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%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ат.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%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выс. кат.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пецифику программ: (лицей, гимназия)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награды: (в соответствии с перечнем)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%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качество и высокие результаты работы по критерия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долж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ЕНСАЦИОННЫЕ ВЫПЛАТЫ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: 4611х25% х кол-во став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в соответствии с Трудовым Кодексом РФ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4:00Z</dcterms:created>
  <dc:creator>User21</dc:creator>
  <dc:description/>
  <cp:keywords/>
  <dc:language>en-US</dc:language>
  <cp:lastModifiedBy>User</cp:lastModifiedBy>
  <dcterms:modified xsi:type="dcterms:W3CDTF">2012-11-22T13:01:00Z</dcterms:modified>
  <cp:revision>4</cp:revision>
  <dc:subject/>
  <dc:title/>
</cp:coreProperties>
</file>